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6</w:t>
        <w:tab/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  <w:t>Coordinate Ge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Graph the following figure on the graph below.  Use the space below and find the are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C(2, 1)   A(4, 1)   P(3, 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3232785" cy="302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302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933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238.3pt;mso-wrap-distance-left:9.05pt;mso-wrap-distance-right:9.05pt;mso-wrap-distance-top:0pt;mso-wrap-distance-bottom:0pt;margin-top:11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933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Graph the following figure on the graph below.  Find the area and perimeter. Use the space below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M(-4, 0)      A(-4, -4)     T (3, 0)     H(3, -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07315</wp:posOffset>
                </wp:positionV>
                <wp:extent cx="3232785" cy="3026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302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933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238.3pt;mso-wrap-distance-left:9.05pt;mso-wrap-distance-right:9.05pt;mso-wrap-distance-top:0pt;mso-wrap-distance-bottom:0pt;margin-top:8.4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9337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Graph the following points on the graph:      T (4, 4)     A (7, 4)      X (9, -1)     I (2, -1)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the area of the figure. Show all work in the space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3048000" cy="2933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0:32:00Z</dcterms:created>
  <dc:creator>kimmy</dc:creator>
  <dc:description/>
  <cp:keywords/>
  <dc:language>en-US</dc:language>
  <cp:lastModifiedBy>kimmy</cp:lastModifiedBy>
  <dcterms:modified xsi:type="dcterms:W3CDTF">2009-03-31T00:34:00Z</dcterms:modified>
  <cp:revision>1</cp:revision>
  <dc:subject/>
  <dc:title>HW 2-6</dc:title>
</cp:coreProperties>
</file>